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DE DESGLO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b/>
                <w:i/>
                <w:szCs w:val="28"/>
              </w:rPr>
              <w:t xml:space="preserve">Municipio Tequ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ENERO DE 2018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5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680"/>
              <w:gridCol w:w="4442"/>
              <w:gridCol w:w="1316"/>
              <w:gridCol w:w="1316"/>
            </w:tblGrid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bookmarkStart w:id="2" w:name="cuerpo"/>
                  <w:bookmarkEnd w:id="2"/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1 ACTIV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1.0  Efectiv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1.0-0000-401-0035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IRIDIANA BAÑUELOS BENAVID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3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1.2.0  Bancos/Tesorería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401-0031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NICIPIO DE TEQUILA, JAL 0227272895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66,519.6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401-0032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UNTO DE VENTA BANAMEX(1361817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9,205.7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403-0032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% INFRAESTRUCTURA (02272725925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037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2-0032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TALECIMIENTO 2015 (0263741102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04,868.9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1-0032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NFRAESTRUCTURA (0263741139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24,280.2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4-0032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.O.P.E.D.E.P. 2014 (0216503164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6,421.1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602-003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NDEREG(0272891438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833.8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1-0175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NFRA. 2018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844,462.7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2-0175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TA 2018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1,425.7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2-0171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TA. FINAC. INV. 2017 CF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28,748.0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609-0033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NDEREG 2017 (0308730687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71,520.8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609-0169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NDEREG 2016 (0431480059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,401.3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1-0153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NFRAESTRUCTURA 2017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2,594.9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1.2.0-0000-502-0157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TALECIMIENTO 2017 (472294875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84.5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6,881,905.5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2.3.0  Deudores Diversos por Cobr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035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IRIDIANA BAÑUELOS BENAVID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836.08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042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NRIQUE PARRA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045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ARI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0.29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03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ILIA SAUCEDA RÍ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8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12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OGELIO FRANCISCO SUAREZ PALOM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,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141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TIN MACIAS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8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176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JOSE ANGUIANO BARRAGA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176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LOS ALEJANDRO SANTILLAN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596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06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JUSTE AL NET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.4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07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EFREN BERNAL ROS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3,982.2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3.0-0000-401-0140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RAMIRO ALVAREZ VIL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02,922.2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2.4.0  Ingresos por recuper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4.0-0000-401-0085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NGRES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008,588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5,008,588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2.6.0  Préstamos otorgados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38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EVANGELINA CABRALES GUE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8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20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KQUELINE TRETO CONTRE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40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MAR SANTIAGO LÓPEZ CARBAJ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4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RIANA ZARATE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42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FELIPE PINTO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43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GUADALUPE TREJO MIRAMONT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41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MANUEL GONZALEZ LANDER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71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MARIA SAUCEDO VALENZUE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0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ESUS CASTILLO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1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SVALDO LARA RODRI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1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PEREZ CORRE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2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MANUEL LOPEZ LEVAR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BDULIA HERRERA LU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4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ESUS CASTILLO CISNER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4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NIEVES SANCHEZ DE AN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23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DEL CARMEN AGUIRRE RAMI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2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MIRO ANGUIANO MARTIN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1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RAMON ILLAN ARI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82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NE RUBIO TORR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33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ILIANA CASTAÑEDA ORTEG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4,76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34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FAEL LARIOS DE SANTIAG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,07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49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LIX ALEJANDRO GARCIA ZEP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1,9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77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UL MARTINEZ SERRA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77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ERTHA ALICIA GARCIA PIN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177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RICK RUBEN FLORES CARBAJ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54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JOSE VIVAR HURT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2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65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IME ROMAN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65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AURA DELGADO MERC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6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CELINO CARRERO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69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EONARDO CORTEZ RODRI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6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JUAN AVILA CERVANT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2.6.0-0000-401-0075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DO TIRADO SANCH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17,63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3.1.0  Anticipo a Proveedores por prestacion de servicios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401-004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MIRO MACIAS VILLALOB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401-0028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TONY TIENDAS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39.02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1.3.1.0-0000-401-0130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MEN ROSARIO HERNANDEZ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,301.0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20,062.0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1.5.1.0  Almacen de Materiales y Suministros de Consum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3.4.0  Infraestructura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LAZARO CARDEN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763,277.1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EJIDO/FOCOSI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921,488.2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CARLOS PALOM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149,912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3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EMILIANO ZAPATA/FOCOSI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53,001.8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LEANDRO VALLE/FOCOSI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804,464.1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CANCHA DE USOS MÚLTIPLES COL. OBR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21,365.4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3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PARQUE EN EL COLOM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12,461.9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3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LOPEZ MATEOS SDA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750,000.0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1RA ETAPA CAMINO TAPEZ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69,138.7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PASTADO EN LA CANCHA DE FUTBOL EN EL TE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ON DE PAVIMENTO CALLE COFRAD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413,698.2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, RED AGUA P. EN CALLE PACÍFI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30,192.4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BRAS VARI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9,9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MINO AL RAST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10,564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MINO AL OLVI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91,204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09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UNIDAD DEPORTIVA EL TES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102,874.6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PLAZOLETA EN SAN MARTÍN DE LAS CAÑ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723,411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EN SAN IDELFONS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57,723.7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EN COLINAS DE TEQUI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53,922.2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ON CALLE LOS AGAV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9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BARDA PERIMETRAL LOS PORT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95,240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OMO SECUNDARIA CENOBIO SAUZ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8,369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CANCHA EN LA LAB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5,046.1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VALLE DEL SO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149,230.3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2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CAMINO A LA FUNDI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48,259.6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09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 CALLE ABASO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39,179.9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CALLE HIDALGO 32 X 1 ESTAT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26,107.1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UENTE VEHICULAR EN CARRETERA INTERNACION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725,996.7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UNIDAD DEPORTIVA EL TE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1,971.3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OMO REGIONAL 3RA.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872,503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OMO 4A.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680,623.3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CARPETA ASFÁLTICA CAMINO A SANTA A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28,571.4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LANTA ALTA BIBLIOTEC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CONTRERAS MEDELLÍN EN SANTA A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9,854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EN CALLE GALEA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883,565.9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0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AHOGADO EN CALLE ?GIRASO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72,091.2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CALLE JOSÉ CLEMENTE OROZ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3,272.8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, RED DE AGUA P.- CALLE LÓPEZ MATE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20,058.1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11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CALLE PROLONG. FRANCISCO CUEVAS, SDA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3,653.8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8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NICOLAS BRAV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57,137.5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8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UENTE IXMOLEQU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08,006.2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8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ENCINO COL. EL MALUAST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93,002.4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8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MINO AL TECNOLOGICO EN LA CABECERA M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19,001.3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1RA ETAPA CAMINO AL OLVI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6,584.3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MAD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30,968.3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DE FRON-TENIS EN PARQUE LOS PORT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5,719.5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4-0109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DEM FUT 7 PASTO SINTÉTICO, LOS PORT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33,561.4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09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UENTE ARROYO LOS COLGA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5,728.7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601-010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RIO DE LA PLA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64,036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JÓN EN EL MEDINEÑ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0,250.6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LA SIERRITA SDA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79,294.3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8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NOG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3,786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8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MORELOS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7,044.1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8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JAVIER MI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4,244.6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8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ITURBIDE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95,419.9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8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EMPEDRADO CALLE PARCE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3,351.3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DE BAÑOS FRANCISCO JAVIER SAUZ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,163.8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CAMINOS RUR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7,303.6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EMPEDRADO PRIVADA EL MEZC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28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MINO A LOS COLGA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2,266.6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QUETA EN CALLE EJI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3,412.5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MINO AL TECNOLÓGI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4,512.0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HÉROES DE NACOZARI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4,907.7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PI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0,501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RIVADA VALLE DEL TEQUI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1,040.9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CALLE EJIDO SDA ,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3,383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EN CRUCE CALLE CARLOS PALOMERA Y NICOLÁS B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1,064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TUITÁ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8,970.3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EN CALLE LEONEL PARTI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79,324.6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7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DESTIL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5,703.4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ROYECTO COMUNIDAD EL TEPETAT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3,402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 EN LA SIERRITA, EL SALVADOR, J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6,318.8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CAMICHÍ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3,651.4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PINAR EN EL SALVADOR, JAL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8,845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PILLA, EL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1,694.6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Y DRENAJE EN CALLE PAROTA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2,929.7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Y DRENAJE EN CALLE MORELOS, EL SALV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7,406.7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ÍNEA DE CONDUCCIÓN CALLE ITURBIDE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8,251.4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ARCO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9,943.7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5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CALLE LUIS RIVERA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,095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LUIS RIVERA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2,014.5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FRACC. MACEDO RUI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37,064.9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COLONIA VALLE DEL SO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3,467.6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6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Y DRENAJE CALLE NARDOS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5,685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Y BANQUETAS CALLE LOMA LA GLOR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5,652.2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MINO AL OLVI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,060.4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DAETAPA ADOQUIN CALLE MAD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79,066.1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 Y DRENAJE CALLE PI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98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DE ATEMANIC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21,832.2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DE EMPEDRADO PRIV. ALVARADO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7,748.1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RENAJE CALLE PALOMAR Y GAVIOTA COL.BARREREÑ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8,737.2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AULA PUERTA DED ENMED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4,098.5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E PUENTE CAMINO AL RAST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38,383.5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0NTRUCCIÓN DE PUENTE VEHICULA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11,616.4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CARPETA ASFÁLTICA LOCALIDAD DE SAN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51,009.6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DE USOS MÚLTIPLES, COL.OBR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787.1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ARQUE EL COLOM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5,762.3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4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RED DRENAJE C. FRANCISCO I. MAD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2,853.2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COMUNIDAD POTRERILL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5,674.6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 21 DE MARZO PALMI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,416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Y COLOCACION DE GUARDAGANADO EN PALMIT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9,726.8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EMPEDRADO COMUNIDAD DE EL TERR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5,876.3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LLE GOMEZ FARI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7,971.7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JIM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2,659.6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CHULAVIS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56,685.9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 CALLE JESUS IÑI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5,187.7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SAN PEDRO ANAL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4,698.5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SIERRA,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74,819.8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LOMAS DEL SABI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2,915.3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AHOGADO EN CONCRETO, LOMA ARBOL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27,698.5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LOMA DEL COLOR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0,210.2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3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TTO.DE CALLES Y CALZAD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5,447.1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SANTA CRU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1,118.6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DE REDES EN CALLE JOSEFA ORTIZ DE D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2,906.0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 EN COLONIA LA GLOR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7,077.3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CALLE S/N COL. EL GUAMÚCHI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8,417.6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EN CALLE TULIPÁN Y ORQUÍDE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4,467.9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UMBRADO LOS PORT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4,927.9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LOCALIDAD DE ATEMANIC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5,600.4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Y DRENAJE EN LA EST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,575.8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UMBRADO PÚBLICO CALLE MAD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6,209.4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COLONIA COLINAS DE TEQUI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4,040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CUAUHTÉMOC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3,785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Y RED DE AGUA CALLE MAYAHUE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87,530.6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1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GALEANA, TAPEX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85,254.3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GUADALUPE VICTORIA EN PALMI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5,489.7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TIQUETA PLAZOLETA DE LOS LANDER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4,706.1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DA. ETAPA PLAZOLETA DE EL CHILT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8,400.1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OMO 4A.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82,892.5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C. JAVIER MINA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5,795.4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CANCHA USOS MULTIPLES,COM.EL CHILT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1,348.2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CALLE PEDRO MORENO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8,151.4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E RED DE DRENAJE C. FRANCISCO I. MAD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2,774.0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N DE GUA COL. OJOS DE AGU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9,502.7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COMUNIDAD TEPETAT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74,942.3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 EN LA SIERRI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9,784.7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LECTOR DE AGUAS PLUVIALES CALLE LUIS NAVAR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21,181.7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CALLE CAMICHÍ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5,386.1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ROLONGACIÓN SAN MARTÍ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4,075.3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1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RIVADA EN VALLE TEQUI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1,511.9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NAR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7,048.2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ADO LOS ÁLAM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,353.6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ADO EN ARROYO LOS POZI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7,752.5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CALLE SAN MARTÍ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4,902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FRANCISCO CUEVAS, SDA. ETAP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3,619.3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E BORDOS EN ZONA NORT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6,564.3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RO PERIMETRAL, CANCHA Y GRADERÍAS EN EL TEXCALAM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06,248.9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IRCULADO EN JARDÍN DE NIÑOS TAPEX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6,046.3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LLA PERIMETRAL CAJA DE AGUA SAN MARTÍN DE LAS C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7,237.4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DADOR UNIDAD FRANCISCO JAVIER SAUZ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2,2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8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RO PERIMETRAL EN ESCUELA OJO DE AGU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2,240.7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AULA PUERTA DE ENMED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66,278.7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DE FUT 7, LOS PORT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60,014.5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FRON TENNIS PARQUE LOS PORT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44,725.5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 EN CALLE CO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,982.1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CUAUHTÉMOC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3,546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AGUA POTABLE Y DRENAJE CALLE PI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7,155.3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AGUA POTABLE Y DRENAJE CAMICHÍ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,643.4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CANCHO USOS MÚLTIPLES EN EL SANTUAR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293,700.7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CANCHA USOS MÚLTIPLES Y MURO LOMAS DEL PA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95,073.5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. EMPEDRADO CALLE JOSEFA ORTIZ DE DOMÍN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37,722.5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CANCHA USOS MÚLTIPLES EN INFONAVIT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61,002.1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LOCACIÓN DE PIEDRA CALLE RIO LERM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54,487.3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BRAS DIVERS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2,417.1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EN LA COMUNIDAD DE SAN PED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6,645.4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EN CALLE LA PA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3,400.1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LLA PERIMETRAL CANCHA FUTBOL DE EL MEDINEÑ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26,630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7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PLAZOLETA EN SANTA A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,647.9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 EMPEDRADO CALLE DE LOS PA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8,307.2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CAMINOS RURALES 2012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217,609.8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DDRADO CALLE LIENZO CHARRO EN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4,953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 DE EMPW.CALLE EN PROYECTO COMUNIDAD DE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200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CALLE ABASO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3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ÁREA RECREATIVA COMUNIDAD TAPEX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70,654.8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. CENTRO DE SALUD, POTRERO DE LOS RIV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3,948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Y AGUA POTABLE CAMINO AL RAST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0,650.6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DRENAJE Y AGUA P.  CALLE FRANCISCO CU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24,286.1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Y AGUA P. CAMINO AL RASTRO 2DA. E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9,723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 PARA LA COB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5,254.4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, LA CULEB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8,571.4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BANQUETÓN LOCALIDAD DE SAN MARTÍ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2,969.3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6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SAN JUAN BOS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8,082.6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RO EN AVE VICENTE GERRERO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29,587.7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CHEO URBA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582,033.4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AGUA POTABLE EN CALLE ALDAM EN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,436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ADO EN EL COLOM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5,038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NOGAL, SIERRI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65,202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RO DE CONTENCIÓN Y BANQUETAS EN CALLE O.I. MADE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1,605.6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DE PLAZOLETA EN LOCALIDAD DEL CÓBA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23,036.8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NMALLADO CANCHA BEISBOL UNIDAD DEPORTIV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379.8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, RED DE DRENAJE Y BANQUETAS, PROL.FCO.I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29,930.5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ONES VARIAS FAISM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1,115.5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EN LA SIERRI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0,500.8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ARBOLADA OL.LOMAS DEL PARAÍS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7,497.1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4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CALLE MONTERREY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53,904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5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EN CALLE HIDALG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4,453.5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LEOPOLDO LEAL OLIV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15,554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 CALLE SANTOS DEGOLL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24,066.8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BOMBRA DE AGUA EL TE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9,378.0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LOMA VERD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13,823.4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RA.ETAPA EMPEDRTADO CALLE CAMICHIN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78,889.3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CLAVEL COL. LOS COLGA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6,905.8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SEG E CALLE JUÁREZ LOC.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3,342.2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ÍN SANTOS DEGOLL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394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UNIDAD DEPORTIVA EL TES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73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COLONIA MAYAHUELT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95,281.4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ONES VARI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9,483.4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LOS COLGA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3,467.5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LAZOLETA LOCALIDAD LA PUERTA DE ENMED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31,742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3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DE USUS MÚLTIPLES PUERTA DE ENMED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95,757.0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.ALCANTARILLADO ARROYO LOS JARRI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,440.3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PRIVADA GALEAN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12,671.5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3RA.ETAPA REMOD.DE KIOSKO PLAZA DE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55,643.9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OMUNIDAD EL REPA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83,573.7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PROLONG.ALDAM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47,735.9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JUAN RAMON CASTAÑEDA E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79,989.0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MARCELINO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74,236.3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CHEO URBANO INFRA/11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6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EN C.ALDAMA COL.OBR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26,229.3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ON CAMINOS RURALES INFRA /11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9,64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2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INGRESO PONIENTE EN UNIDAD DEP.TE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116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OTIVO DE INGRESO  A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57,366.9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OMUNIDAD DE TAPEX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,4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COL.LOS COLGA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0,289.5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RENAJE EN LA MOJON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52,140.9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Y AGUA NPOTABLE COL. MAYAHUE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41,635.9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89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OMUNIDAD DE TAPEX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61,273.7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DE LOS MAESTR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1,706.6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S Y BANQUETAS CALLE SAN JUAN BOS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,257.5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DA.ETAPA PLAZOLETA SAN PEDRO DE LOS LANDER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82,022.3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 RED DE DRENAJE COL EL BARREREÑ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551.5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DADOR, BAÑO Y D EN UNIDAD DEP 24 DE EN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11,992.9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0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COL MAYAHUELT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,576.1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ÓN EN SAN JOSÉ DEL REFUG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23,248.1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501-0091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D DE DRENAJE Y AGUA POTABLE EN COL. LOS COLGAD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3,868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8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PORTACIÓN PROG IX ETAPA PUEBLOS MÁGIC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8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ARIANT GASTRONÓMI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87,693.4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8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PUENTE VEHICULAR EN EL TE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7,515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QUINAMIENTO CALLE ABASO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0,512.7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ONS PARQUE ECOLÓGICO EL COLOM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7,868.6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CALLE MANZA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43,139.3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HABILITACIÓN CAMINOS RURALES 2012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92,212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ECTRIFICACIONES MUNICIP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7,809.5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OTIVO DE INGRESO A EL SALVADOR, AGENDA DESDE LO LOC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863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DA ETAPA ADOQUÍN CALLE JUÁREZ EN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81,469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9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NSTALACIONES Y EQUIPAMIENTO EN CONSTRUCCION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02,427.6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4.0-0000-401-0088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UDITORIO DEL BICENTENAR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79,056.5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27,497,051.1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3.5.0  Contrucciones en Proceso de Bienes de Dominio Públic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0-0000-501-0108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NCHA DE CAMPO SINTÉTICO EL TEXCALAM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19,564.8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0-0000-501-0113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BRA TEQUI-JAL-FIII-04-001-2015-AD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28,86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70 CUARTOS ADICION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171,470.2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DE AULA, PRIMARIA ESCUADRON 201. COL. COFRAD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87,377.7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DE 55 CUARTOS ADICIONALES, INF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149,726.1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4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TALECE (CONST, TECHUMBRE PRA ESCUELA SECUNDARIA FORANEA NO. 32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33,002.9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50 CUARTOS ADICIONALES FIII-08-008/2017-I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636,7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70 CUARTOS, FIII-08-007/2017-I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691,4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 AULAS, ESC. PEDRO MORENO FIII-07-006-I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7,799.9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2-612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TANQUE SUPERFICIAL DE 120M3 Y LINEA DE DISTRIBUCION EN LA LOCALIDAD DE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9,0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ÓN DE OBRAS PARA EL ABASTECIMIENTO DE AGUA, PETRÓLEO, GAS, ELECTRICIDAD Y TELECOMUN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6,801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ISTA HERMOSA, ENTRE MAYAHUEL Y JIMADOR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28,686.1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7 DE SEPTIEMBRE, ENTRE CAMINO A LOS SAUCES Y MAYAHUEL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,341.3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VIER MINA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,661.1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UGAMBILIAS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,603.5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NIÑOS HEROES, ENTRE PRIVADA ZAPATA Y EMILIANO ZAPATA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780.9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RANCISCO I MADERO, ENTRE NOGAL Y MPIO DE TEQUILA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1,495.7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CANTARILLADO SANITARIO (TEQUI-JAL-FIII-03-002/2017) EN FCO. I. MAD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322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CANTARILLADO, FCO . I. MAD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15,043.1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IRUL S/N, ELECTRIF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62,133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DE TANQUE SUPERFICIAL DE 60 M3 Y LINEA DE DISTRIBUCION EN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6,35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ARROYO COL CAPILLA EN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6,2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LLE 27 DE SEPTIEMBRE, DRENAJE Y AGUA POTABL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IEDRA BOLA, CONST. DE DESCARGAS Y TOMAS DOMICILIARI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3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LIPE ANGELES, ALUMBRADO PUBLI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18,250.0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ARIAS CALLES COL. MAYAHUEL, AGUA Y ALCANTARILL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92,053.4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RENAJE SAN MARTIN DE LAS CAÑ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L. MAYAHUEL, AGUA POTABLE Y ALCANTARILL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6,7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 SALVADOR, CONST. AGUA POTABLE Y ALCANTARILL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57,56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RIV. SANTA CRUZ CONST. AGUA POTABLE Y ALCANTARILL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67,299.9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LECTOR EN FRACC. VALLE AZU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972,443.2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AGUA P. FRACC. VALLE AZU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610,855.2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3-613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LINEA DE MEDIA TENSION EN SAN JOS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87,052.5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LLE 27 DE SEPTIEMBRE, EMPEDRADO AHOG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62,736.8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EN C. PIEDRA BOLA, AHOGADO (INFRA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380,003.8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AHOGADO EN CALLE LOS AGAVES (INFRA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7,579.2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504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TALECE (PAVIMENTACION A BASE DE EMPEDRADO AHOGADO EN CONCRETO, EL OLVIDO, EL SALVADOR)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534,460.5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609-000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. VIAS DE COMUNIC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609-000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AVIMENTO CALLE SIXTO GORJON A BASE D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762,492.6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609-000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CO. I MADERO PAVIMENTO HIDRAULI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474,275.0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MPEDRADO VARIAS CALLES EL SALVADO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5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3.5.5-6151-504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7 DE SEPT Y MAYAHUEL EMPEDRADO AHOG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967,823.2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7,147,734.0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4.1.0  Muebles de Oficina y Estantería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1-51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EBLES DE OFICINA Y ESTANTERÍ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8,650.9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1-511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EBLES DE OFICINA Y ESTANTERÍ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0,771.3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1-511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EBLES DE OFICINA Y ESTANTER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,584.1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3-515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QUIPO DE CÓMPUTO DE TECNOLOGÍAS DE LA INFORM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92,333.07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3-515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QUIPO DE COMPUTO DE TECNOLOGIAS DE LA INFORM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3,881.8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3-515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QUIPO DE COMPUTO Y TECNOLOGIAS DE LA INFORMACI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29,999.81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9-519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TROS MOBILIARIOS Y EQUIPOS DE ADMINISTR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3,359.4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1.9-519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TROS MOBILIARIOS Y EQUIPOS DE ADMINISTR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,570.03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,564,150.6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4.2.0  Equipos y Aparatos Audivisuales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2.1-52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QUIPOS Y APARATOS AUDIOVISU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5,814.0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2.3-523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MARAS FOTOGRÁFICAS Y DE VIDE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5,248.2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221,062.34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4.4.0  Automóviles y Equipo Terrestre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4.1-54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EHÍCULOS Y EQUIPO DE TRANSPORT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45,5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4.1-541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EHÍCULOS Y EQUIPO DE TRANSPORT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1,4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4.1-541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MIONES Y VEHICUL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366,555.5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6,413,455.59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4.6.0  Sistemas de Aire Acondicionado, Calefacción y de Refrigeración Insdustrial y Comercial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4-564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ISTEMAS DE AIRE ACONDICIONADO, CALEFACCIÓN Y DE REFRIGERACIÓN INDUSTRIAL Y COMERCI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7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4-564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ISTEMAS DE AIRE ACONDICIONADO, CALEFACCIÓN Y DE REFRIGERACIÓN INDUSTRIAL Y COMERCI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,544.5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5-565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QUIPO DE COMUNICACIÓN Y TELECOMUNIC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3,019.4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5-565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QUIPO DE COMUNICACIÓN Y TELECOMUNICACIÓ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628.3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7-567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ERRAMIENTAS Y MÁQUINAS-HERRAMIENT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16,973.3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7-567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ERRAMIENTS Y MAQUINAR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195.65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7-567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OTORES Y BOMBAS DE AGU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4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9-569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OTOR 5 HP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1,32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9-569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TRAS HERRAMIENT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1,413.5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6.9-569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OTOR CATERPILLAR 3116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2,4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,703,194.7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4.7.0  Bienes Artísticos, Culturales y Científicos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4.7.1-513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IENES ARTISTICOS, CULTURALES Y CIENTIFIC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96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396,00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5.1.0  Software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5.1.0-5911-501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OFTWAR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60,178.1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5.1.0-5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OFTWAR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2,114.36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02,292.52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1.2.7.1.0  Estudios y Proyectos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7.1.0-63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STUDIOS, FORMULACIÓN Y EVALUACIÓN DE PROYEC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9,308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7.1.0-6311-602-0001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STUDIOS, FORMULACIÓN Y EVALUACIÓN DE PROYEC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0,408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1.2.7.1.0-6311-504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STUDIOS, FORMULACIÓN Y EVALUACIÓN DE PROYECT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16,795.2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,466,511.4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$199,272,560.18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$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4"/>
                      <w:szCs w:val="14"/>
                      <w:lang w:eastAsia="es-MX"/>
                    </w:rPr>
                    <w:t>2 PASIV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1.0  Servicios Personale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40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RAMIRO ALVAREZ VIL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656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58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FONSO PRECIADO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170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40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ANIEL LOPEZ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299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48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LOS RAFAEL ALVARADO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543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5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O RUBIO ROMA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1,439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MAGDALENA AVIÑA RIV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199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LOS GERARDO MIRAMONTES ELI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869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SCAR HORACIO RODRIGUEZ RUI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,061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ATRICIA PEREZ PALACI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2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5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UCAS CORTES RUB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339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5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NANDO JAVIER CONTRERAS SALAZA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213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5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RANCISCO MARTINEZ GOM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,502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57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TERESA RENTERIA REYNOS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470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8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ALIA GALVAN AGUIRR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961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8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FREDO NAJAR GUZMA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201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14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TONIO ENCISO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751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63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RANCISCO PALACIOS RUBI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879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25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RGE LUIS MARES DOMIN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871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7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EFREN BERNAL ROS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060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55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ECTOR GUILLERMO LANDEROS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66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2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OGELIO FRANCISCO SUAREZ PALOM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319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48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ALVADOR VARELA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820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TERESA AVILA TORR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607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80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RISELDA MARIA CONTRERAS PUG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37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ONZALO MACIAS VILLALOB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ILIANA CASTAÑEDA ORTEG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RMA GUADALUPE GONZALEZ BERUME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,074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ARIO WILFRIDO MORA SANDOV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FAEL LARIOS DE SANTIAG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MAR RAMIREZ PAR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4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INDY YANIRA MARTINEZ FIGUERO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,863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63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LUIS GONZALEZ BERUME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255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14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UGO SOTELO HERNAND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,586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83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AMALIO BAÑUELOS CARR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102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19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RMA CERVANTES MUR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,915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29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ILBERTO MONROY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279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UZ ELENA AGUIRRE SANDOV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2,348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ERMAN GARCIA RIV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474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LIZ ALEJANDRO GARCIA ZEP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,859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LIPE DE JESUS JIMENEZ BERN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3,363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33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IGUEL RAMIREZ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,147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50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FONSO ADAME LAZCAR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46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75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UBEN RENTERIA ESPARZ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00.9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35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LUIS RAMIREZ CAST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432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73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SCAR NOE SALAS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35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040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DE JESUS BARAJAS PADIL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659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64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FREDO GARCIA SERRA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,178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65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ETICIA JUDITH MARTINEZ FIGUERO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494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65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TONIO GUADALUPE LOPEZ MARTIN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399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44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DE JESUS CARRANZA REYNOS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72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89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RENE RICO SANDOVAL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1.0-0000-401-0189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RGE HUMBERTO MIRAMONTES MUR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17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537,596.3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2.0  Proveedore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14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ASOLINERIA TEQUILA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21,345.19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502-0014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ASOLINERIA TEQUILA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559.7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09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LAUDIA GARCIA HERNAND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,776.6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16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ECTOR FRANCISCO LUNA SILV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97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50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LISCO MOTORS, S.A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3,538.00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502-0005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LFO ZAMBRANO JUA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414.0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05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LFO ZAMBRANO JUA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,854.0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77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LASTROS Y LUMINARIAS DE OCCIDENTE S. DE R.L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12,354.00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175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ISTRIBUIDORA DE PRODUCTOS MADPLA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8,994.84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064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LISCO MOTOR, S.A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538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2.0-0000-401-0189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ISTRIBUIDORA DE PRODUCTOS MADPLA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,994.8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71,571.6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3.0  Contratistas por Obras Pública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3.0-0000-501-0136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ONES CAMERY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990,099.49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3.0-0000-504-01303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TORA HUAXTLA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7,958.9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3.0-0000-501-0170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YNERGO CONSTRUCCIONES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959,252.5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3.0-0000-609-0143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DE JESUS RAMOS ARROY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9,217.39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3.0-0000-504-0136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NSTRUCCIONES CAMERY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96,863.3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9,884,956.8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5.0  Transferencias Otorgada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5.0-0000-401-0047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POYOS ECONOMICOS A PERSON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48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5.0-0000-401-0015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RACIELA RIVERA PACHE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62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9,10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6.0  Intereses y Comisione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6.0-0000-502-0058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OB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7.0  Retenciones y Contribucione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2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ILIANA SEPULVEDA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277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501-0144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TENCIONES INFRAESTRUCTU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,399.8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509-0139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TENCIONES FORTALEC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32,604.85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39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TENCIONES I.M.S.S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22,479.49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86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TRAS RETENCIONES F.O.P.E.D.E.P. 2014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7.7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86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RESTAMOS FONACOT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3,390.3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32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TENCIONES I.S.R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394,693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86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TRAS RETENCION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0.4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601-0162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TENCIONES FONDEREG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1,947.0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61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UOTAS SINDICA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3,389.65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7.0-0000-401-00612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UBSIDIO AL EMPLE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3,417.47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,270,983.47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1.9.0  Otras Cuenta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UIS ANTONIO GONZALEZ AVI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8,154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LIAN GONZALEZ NUÑ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273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DGAR ARELLANO SANCH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NUEVA WALMART DE MEXICO S. DE R.L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398.6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AVID ARELLANO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78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ORLIGHTING DE MEXICO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,701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UCES FELIZ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56,736.3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ISTRIBUIDORA DE ALIMENTOS TH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BASTECEDORA LUMEN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87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AMUEL PEDRO HERNANDEZ PAR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28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LIPE CUMPLIDO CONTRE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2,76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NDUSTRIAS CONBELT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8,737.31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ICENTE RAMOS AVIL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247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OBERTO CESEÑA GUILLERMI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22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GNACIO GONZALEZ VELAZ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7,190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TONIO CORTES ARELLAN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5,87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TIN ZAMBRANO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663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TONIO ARTEAGA PA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7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LUMINACION Y DISEÑO BL LIGHTING, S. 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5,395.3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THA ELODIA LEDEZMA MARTIN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357.05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RANCISCO JAVIER BLANCAS ROME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192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MARGO Y LEMUR ASOCIADOS, S.C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24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ANTONIO ALDANA QUEZA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2,06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ROMBAR MEXICO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9,83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LOS GUADALUPE LOMELI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21,467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IGOBERTO ROSALES CAST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2,87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ZEQUIEL SERNA PE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3,38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RANCISCO JAVIER ALVAREZ URIB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,94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OLFO ZAMBRANO JUA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5,929.0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OLINA GUTIERREZ ENCIS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1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MIRO MACIAS VILLALOB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3,462.65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RTURO JAVIER GONZALEZ MARTIN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897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RETERIA ACEVEDO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4.1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LISCO MOTORS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538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RTURO VERDUZCO REYNOS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7,570.5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REFUGIO RODRIGUEZ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08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ARI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5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URO ANGEL VENEG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45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PEDRO JOEL RODRIGUEZ QUIRO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563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ACIENDA DE DON DELFINO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,349.1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OCIO RIVERA GAYTA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,872.8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AMIRO HERNANDEZ MAESTR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9,132.4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SAIAS GUTIERREZ JIMEN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7,524.6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STCO DE MEXICO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78.9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LORIA ORTENCIA CASTAÑEDA MELEND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5,298.5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RETERIA SANTOS DE TEQUIL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2,169.79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ODESTO GARCIA RODRI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849.3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R FORMAS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3,785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ERVICIOS INTERNACIONALES CESA DE MEXICO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322.6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ASOLINERIA TEQUIL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80,125.6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A ROSA GONZALEZ DELG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67,650.7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ASOLINERA EL SALVADOR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4,11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ULTISERVICIOS AUTOMOVILISTICOS TEQUIL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4,479.97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ECTOR PINEDA RIV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21,542.05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MERCIALIZADORA INDUSTRIAL DE ZAPOPAN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1,924.7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TECNICENTRO RUDI DE TEQUIL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390.8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ARMACIAS VIAN PROVIDENCI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96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FACCIONARIA RUDI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5,181.3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ORENA DIAZ RIVE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5,446.9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ARMACIAS GUADALAJARA, S.A. DE C.V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7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HEGARS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83,355.9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IA LUSINA RIVERA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616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ISTRIBUIDORA ARCA CONTINENTAL, S. DE R.L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294.9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GRUPO GASTRONOMICO LA POST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4,177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DEF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4.00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LLENOS SANITARIOS SA DE CV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,105,778.5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NANDO HERNANDEZ MIREL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728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ISTEMAS DE POTABILIZACION DE AGUA,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,702.0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NURP CONSTRUCTORA S. DE R.L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19,564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BA SEGUROS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251.6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LILIANA SEPULVEDA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,384.34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ARMEN ROSARIO HERNANDEZ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93,051.4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RGE MACEDO PACHEC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,86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ERNANDO FLOR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1,499.37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NUFACTURAS E IMPORTACIONES MULTICIERRE AG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0,53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DAVID GONZALEZ CEBALLO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98,12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AIME ADAME RODRI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74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OLGA GOMEZ FIGUERO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2,239.5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LVARO CUAUHTEMOC ESTRADA BECERR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4,950.8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LASTROS Y LUMINARIAS DE OCCIDENTE S DE RL DE CV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86,752.8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TERIO EFRAIN RODRIGUEZ QUIRO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4,859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EBECA CASTAÑEDA CASTELLO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7,4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GARITA ROMO GONZAL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491.2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RENE GARCIA HERNAND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,077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COMERCIALIZADORA MARED S.A. DE 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62,4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ODRIGO ULLOA MERC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712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UAN CARLOS FLORES RODRIGU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914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ERONICA CISNEROS GALV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671.4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RGE ROJAS REBOLLAR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8,711.6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QUINARIA TLAQUEPAQUE S.A. DE .C.V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7,12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NA ROSA ASIS PE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0,44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1.9.1-99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ICKY HUERTA ANDRADE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61,178.6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5,715,939.49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2.1.0  Documentos Comerciales por Pagar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2.1.0-0000-401-0033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IAS ARELLANO CORT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9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2.1.0-0000-401-0171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FRANCISCO JAVIER MACIAS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2,0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4,9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3.1.0  Porcion a Corto Plazo de la Deuda Publica Interna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3.1.0-9111-502-0000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MORTIZACIÓN BANOB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341,216.16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3.1.2-9111-401-00004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AMORTIZACIÓN DEUDA BANOB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94,593.92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3,753,377.76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1.5.1.0  Ingresos Cobrados por Adelantado a Cort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1.5.1.0-0000-401-0038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SECRETARIA DE PLANEACION ADMINISTRACION Y FINANZ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,833,333.3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5,833,333.33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2.2.1.0  Documentos Comerciales por Pagar a Larg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35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É BRAYANT GUZMÁN CARRILL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5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3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ELIAS ARELLANO CORT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85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87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RTINIANO HIDALGO REYE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64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IRMA ESTRADA MENDEZ.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64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OSALVA CASTILLO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5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40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YOLANDA GUADALUPE OROSTICO LOP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45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HECTOR RIVERA GAYTAN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75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46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JOSE GUADALUPE GONZALEZ RENTER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4,0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63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MAXIMINO HERNANDEZ SUAREZ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1,0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77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VICENTE PADILLA GARCI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0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38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RICARDO TORIBIO CASTAÑEDA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,1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2.1.0-0000-401-00379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LANCA ALICIA MUÑIZ MERCADO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3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19,200,000.0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4"/>
                      <w:szCs w:val="14"/>
                      <w:lang w:eastAsia="es-MX"/>
                    </w:rPr>
                    <w:t>2.2.3.3.0  Préstamos de la Deuda Interna por Pagar a Largo Plazo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3.3.0-0000-502-0058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OB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>-2,388,513.12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2.2.3.3.0-0000-401-00581</w:t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4"/>
                      <w:szCs w:val="14"/>
                      <w:lang w:eastAsia="es-MX"/>
                    </w:rPr>
                    <w:t>BANOBRAS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  <w:lang w:eastAsia="es-MX"/>
                    </w:rPr>
                    <w:t xml:space="preserve">64,489,855.30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800000"/>
                      <w:sz w:val="16"/>
                      <w:szCs w:val="16"/>
                      <w:lang w:eastAsia="es-MX"/>
                    </w:rPr>
                    <w:t xml:space="preserve">62,101,342.18 </w:t>
                  </w:r>
                </w:p>
              </w:tc>
            </w:tr>
            <w:tr>
              <w:trPr/>
              <w:tc>
                <w:tcPr>
                  <w:tcW w:w="16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b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b/>
                      <w:bCs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44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MS Sans Serif" w:hAnsi="MS Sans Serif" w:cs="MS Sans Serif"/>
                      <w:color w:val="000000"/>
                      <w:sz w:val="20"/>
                      <w:szCs w:val="20"/>
                      <w:lang w:eastAsia="es-MX"/>
                    </w:rPr>
                  </w:pPr>
                  <w:r>
                    <w:rPr>
                      <w:rFonts w:cs="MS Sans Serif" w:ascii="MS Sans Serif" w:hAnsi="MS Sans Serif"/>
                      <w:color w:val="000000"/>
                      <w:sz w:val="20"/>
                      <w:szCs w:val="20"/>
                      <w:lang w:eastAsia="es-MX"/>
                    </w:rPr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$0.00 </w:t>
                  </w:r>
                </w:p>
              </w:tc>
              <w:tc>
                <w:tcPr>
                  <w:tcW w:w="131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16"/>
                      <w:szCs w:val="16"/>
                      <w:lang w:eastAsia="es-MX"/>
                    </w:rPr>
                    <w:t xml:space="preserve">$126,378,207.04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908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8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59715</wp:posOffset>
                      </wp:positionV>
                      <wp:extent cx="22955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3" w:name="firma1"/>
            <w:bookmarkEnd w:id="3"/>
            <w:r>
              <w:rPr>
                <w:rFonts w:cs="Arial" w:ascii="Arial" w:hAnsi="Arial"/>
                <w:sz w:val="20"/>
              </w:rPr>
              <w:t>LIC. FELIPE DE JESÚS JIMÉNEZ BERNAL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4" w:name="Cargo1"/>
            <w:bookmarkEnd w:id="4"/>
            <w:r>
              <w:rPr>
                <w:rFonts w:cs="Arial" w:ascii="Arial" w:hAnsi="Arial"/>
                <w:sz w:val="20"/>
              </w:rPr>
              <w:t>PRESIDENTE MUNICIPAL</w:t>
            </w:r>
          </w:p>
        </w:tc>
        <w:tc>
          <w:tcPr>
            <w:tcW w:w="12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5" w:name="firma2"/>
            <w:bookmarkEnd w:id="5"/>
            <w:r>
              <w:rPr>
                <w:rFonts w:cs="Arial" w:ascii="Arial" w:hAnsi="Arial"/>
                <w:sz w:val="20"/>
              </w:rPr>
              <w:t>LIC. JUAN NUÑO HÚIZA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bookmarkStart w:id="6" w:name="Cargo2"/>
            <w:bookmarkEnd w:id="6"/>
            <w:r>
              <w:rPr>
                <w:rFonts w:cs="Arial" w:ascii="Arial" w:hAnsi="Arial"/>
                <w:sz w:val="20"/>
              </w:rPr>
              <w:t>ENCARGADO DE LA HACIEND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200"/>
              <w:jc w:val="center"/>
              <w:rPr>
                <w:rFonts w:ascii="C39HrP24DhTt" w:hAnsi="C39HrP24DhTt" w:cs="Arial"/>
                <w:sz w:val="44"/>
                <w:szCs w:val="44"/>
              </w:rPr>
            </w:pPr>
            <w:bookmarkStart w:id="7" w:name="codigo"/>
            <w:bookmarkEnd w:id="7"/>
            <w:r>
              <w:rPr>
                <w:rFonts w:cs="Arial" w:ascii="C39HrP24DhTt" w:hAnsi="C39HrP24DhTt"/>
                <w:sz w:val="44"/>
                <w:szCs w:val="44"/>
              </w:rPr>
              <w:t>ASEJ2018-01-28-05-2018-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o protesta de decir verdad declaramos que los Estados Financieros y sus Notas son razonablemente correctos y responsabilidad del emis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  <w:font w:name="C39HrP24Dh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Usuario</cp:lastModifiedBy>
  <dcterms:modified xsi:type="dcterms:W3CDTF">2018-05-29T01:17:00Z</dcterms:modified>
  <cp:revision>18</cp:revision>
  <dc:subject/>
  <dc:title/>
</cp:coreProperties>
</file>